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micSansMS" w:hAnsi="ComicSansMS" w:cs="ComicSansMS"/>
          <w:color w:val="00FF00"/>
          <w:sz w:val="28"/>
          <w:szCs w:val="28"/>
        </w:rPr>
      </w:pPr>
      <w:r>
        <w:rPr>
          <w:rFonts w:cs="ComicSansMS" w:ascii="ComicSansMS" w:hAnsi="ComicSansMS"/>
          <w:color w:val="00FF00"/>
          <w:sz w:val="28"/>
          <w:szCs w:val="28"/>
        </w:rPr>
        <w:t xml:space="preserve">WORD WALL CHANTS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0000"/>
          <w:sz w:val="20"/>
          <w:szCs w:val="20"/>
        </w:rPr>
      </w:pPr>
      <w:r>
        <w:rPr>
          <w:rFonts w:eastAsia="ComicSansMS" w:cs="ComicSansMS" w:ascii="ComicSansMS" w:hAnsi="ComicSans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 xml:space="preserve">Caribbean Spelling 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. hands on hips, and swivel on each letter.  On the word, say, .Woo!.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micSansMS" w:hAnsi="ComicSansMS" w:cs="ComicSansMS"/>
          <w:color w:val="00FF00"/>
          <w:sz w:val="20"/>
          <w:szCs w:val="20"/>
        </w:rPr>
      </w:pPr>
      <w:r>
        <w:rPr>
          <w:rFonts w:cs="ComicSansMS" w:ascii="ComicSansMS" w:hAnsi="ComicSansMS"/>
          <w:color w:val="00FF00"/>
          <w:sz w:val="20"/>
          <w:szCs w:val="20"/>
        </w:rPr>
        <w:t xml:space="preserve">Sing opera style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 xml:space="preserve">Box It / Kickbox It 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. Correspond right/left arm/leg with vowels or consonants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>Frisbee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 . throw each letter as you would a frisbee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 xml:space="preserve">Yo-yo 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. bend your arms at the elbow and alternate your hands up and down as you say each letter.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 xml:space="preserve">Voices 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. change your voice for each repetition: loud, soft, whisper, squeak, growl, baby-talk, etc.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 xml:space="preserve">Groups 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. different groups cheer after each other (boys, then girls, then whole class)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 xml:space="preserve">Blast Off 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- start crouched at floor as you say each letter get a little higher, when jump into the air as 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0"/>
          <w:szCs w:val="20"/>
        </w:rPr>
      </w:pPr>
      <w:r>
        <w:rPr>
          <w:rFonts w:cs="ComicSansMS" w:ascii="ComicSansMS" w:hAnsi="ComicSansMS"/>
          <w:color w:val="000000"/>
          <w:sz w:val="20"/>
          <w:szCs w:val="20"/>
        </w:rPr>
        <w:t xml:space="preserve">you say the whole word I also use frog-jumps. They are similar to Blast-off. We start standing up. As we 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0"/>
          <w:szCs w:val="20"/>
        </w:rPr>
      </w:pPr>
      <w:r>
        <w:rPr>
          <w:rFonts w:cs="ComicSansMS" w:ascii="ComicSansMS" w:hAnsi="ComicSansMS"/>
          <w:color w:val="000000"/>
          <w:sz w:val="20"/>
          <w:szCs w:val="20"/>
        </w:rPr>
        <w:t xml:space="preserve">say each letter, we crouch down a little farther. Then, as we say the word, we "jump".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 xml:space="preserve">Hand Jive 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- just like on the playground, pair up and clap hands for consonants and lap clap for vowels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>Back Tracer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 - sit in circle and trace the letters as you spell on a partners back    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 xml:space="preserve">Mouse 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-squeaky voice with hands curled up by face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 xml:space="preserve">Robot 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-in robotic voice with arms moving back and forth ("Danger! Danger! Will Robinson" style)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 xml:space="preserve">Fly it like a bird 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-arms flapping up and down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 xml:space="preserve">Chicken 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- arms folded up to make wings and head moving forward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 xml:space="preserve">Nose 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- hold your nose and spell it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 xml:space="preserve">Cheer It 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(Give me an "h" , etc.) Like a cheerleader.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 xml:space="preserve">Pat 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-- pat our heads for tall letters, tummies for short letters and knees for ones that go below the line 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micSansMS" w:hAnsi="ComicSansMS" w:cs="ComicSansMS"/>
          <w:color w:val="00FF00"/>
          <w:sz w:val="20"/>
          <w:szCs w:val="20"/>
        </w:rPr>
      </w:pPr>
      <w:r>
        <w:rPr>
          <w:rFonts w:cs="ComicSansMS" w:ascii="ComicSansMS" w:hAnsi="ComicSansMS"/>
          <w:color w:val="00FF00"/>
          <w:sz w:val="20"/>
          <w:szCs w:val="20"/>
        </w:rPr>
        <w:t xml:space="preserve">Beat it on our Desks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 xml:space="preserve">Snap and Clap 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-- We snap for the vowels and clap for the consonants.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 xml:space="preserve">Raise the Roof 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-- We just push up toward the ceiling, one push for each letter.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 xml:space="preserve">Ketchup 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-- Shake our hand like we're trying to get ketchup out of a bottle.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 xml:space="preserve">Disco 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(Hand up for consonants, hand down for vowels) Pretend to be John Travolta.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 xml:space="preserve">Throw the Stars 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-- Throw one hand at a time toward the ceiling for each letter.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 xml:space="preserve">Be the Letter 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(Body Language) --  For "s" we slither down to the floor while saying  "e-e-e-s-s-".   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 xml:space="preserve">Mexican Hat Dance 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(alternate feet in front)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 xml:space="preserve">Flapping and Nodding 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-- Pretend you're a bird and flap your wings and nod your head for each letter.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 xml:space="preserve">Stomping 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-- Just stomp your feet for each letter.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 xml:space="preserve">Army 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. march letters and salute on the word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 xml:space="preserve">Clapping Syllables 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-- Just clap for each syllable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 xml:space="preserve">Explosion 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(Volcano) (whisper, normal, loud) They love to do this. Pretty self-explanatory.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 xml:space="preserve">Marshmallow Clap 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- Almost clap but stop before your hand touch. Say each letter.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 xml:space="preserve">Hula 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-- hands on hips, swivel, hands in air to say word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 xml:space="preserve">Jumping Jacks 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-- One letter for each movement.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 xml:space="preserve">Toe Touches 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- touch your toes for each letter.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 xml:space="preserve">BATTER UP 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- We get into the batting position and swing on each letter as we say it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 xml:space="preserve">SLOW 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We hold the sound of the letter or a few seconds like sit...s...............i.....................t...............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 xml:space="preserve">Motorcycle 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- We just hang on to "handle bars" and pretend that we are doing wheelies..!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 xml:space="preserve">Dribble and Shoot 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-- Dribble the letters and shoot the word.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 xml:space="preserve">Cowboy 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-- straddle chair and lasso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 xml:space="preserve">Push-ups 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- or stomach crunches, bicep curls, etc.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 xml:space="preserve">Blowing Kisses 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-- kiss for each letter and 2 hands kiss (extend both arms out and up) for the word </w:t>
      </w:r>
    </w:p>
    <w:p>
      <w:pPr>
        <w:pStyle w:val="Normal"/>
        <w:autoSpaceDE w:val="false"/>
        <w:rPr>
          <w:rFonts w:ascii="ComicSansMS" w:hAnsi="ComicSansMS" w:eastAsia="ComicSansMS" w:cs="ComicSansMS"/>
          <w:color w:val="00FF00"/>
          <w:sz w:val="20"/>
          <w:szCs w:val="20"/>
        </w:rPr>
      </w:pPr>
      <w:r>
        <w:rPr>
          <w:rFonts w:eastAsia="ComicSansMS" w:cs="ComicSansMS" w:ascii="ComicSansMS" w:hAnsi="ComicSansMS"/>
          <w:color w:val="00FF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FF00"/>
          <w:sz w:val="20"/>
          <w:szCs w:val="20"/>
        </w:rPr>
        <w:t xml:space="preserve">Pass the Ball </w:t>
      </w:r>
      <w:r>
        <w:rPr>
          <w:rFonts w:cs="ComicSansMS" w:ascii="ComicSansMS" w:hAnsi="ComicSansMS"/>
          <w:color w:val="000000"/>
          <w:sz w:val="20"/>
          <w:szCs w:val="20"/>
        </w:rPr>
        <w:t xml:space="preserve">- sit in circle and pass the ball.  Last person says word and chooses the next word. </w:t>
      </w:r>
    </w:p>
    <w:p>
      <w:pPr>
        <w:pStyle w:val="Normal"/>
        <w:rPr>
          <w:rFonts w:ascii="ComicSansMS" w:hAnsi="ComicSansMS" w:cs="ComicSansMS"/>
          <w:color w:val="000000"/>
          <w:sz w:val="20"/>
          <w:szCs w:val="20"/>
        </w:rPr>
      </w:pPr>
      <w:r>
        <w:rPr>
          <w:rFonts w:cs="ComicSansMS" w:ascii="ComicSansMS" w:hAnsi="ComicSansMS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SansM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22:05:00Z</dcterms:created>
  <dc:creator>Nancy Barnes</dc:creator>
  <dc:description/>
  <dc:language>en-US</dc:language>
  <cp:lastModifiedBy>Kary</cp:lastModifiedBy>
  <dcterms:modified xsi:type="dcterms:W3CDTF">2012-05-28T22:05:00Z</dcterms:modified>
  <cp:revision>2</cp:revision>
  <dc:subject/>
  <dc:title>WORD WALL CHANTS</dc:title>
</cp:coreProperties>
</file>